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OUTLINE FOR K THROUGH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GRADE PROGR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8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Introduce yourself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Ask what they think 911 is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Name three people who will be sent by 9-1-1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olice Officers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Examples of incidents requiring a police officer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Firefighters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Examples of what can catch on fire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Review stop, drop &amp; roll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Emergency medical responders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Give examples of when an ambulance is needed and not need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Body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lay game with numbers on board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Story of what is an emergency (cereal,raining, mom wont wake up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>Hang-up calls. (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grade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hat to do when you call 9-1-1 by accident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hat NOT to do when you call 9-1-1 by accident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hat happens when you hang up on 9-1-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ow the 9-1-1 operator knows where a call comes from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nly one time its ok to hang up when you are not safe to stay on ph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D.  Burnt cookie story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Review police officer using senses to tell there is a fire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Felt board story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Show pieces to kids as you put them up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No money is needed to call 9-1-1 from a pay ph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Conclu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Quiz and review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ls, handou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4:27:00Z</dcterms:created>
  <dc:creator>Randy A. Roberts</dc:creator>
  <dc:description/>
  <dc:language>en-US</dc:language>
  <cp:lastModifiedBy>ahazzard</cp:lastModifiedBy>
  <cp:lastPrinted>2001-05-04T09:46:00Z</cp:lastPrinted>
  <dcterms:modified xsi:type="dcterms:W3CDTF">2006-04-14T14:27:00Z</dcterms:modified>
  <cp:revision>2</cp:revision>
  <dc:subject/>
  <dc:title>OUTLINE FOR PRE-K THROUGH 1ST GRAD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3598772</vt:r8>
  </property>
  <property fmtid="{D5CDD505-2E9C-101B-9397-08002B2CF9AE}" pid="3" name="_AuthorEmail">
    <vt:lpwstr>jhaynes@chesco.org</vt:lpwstr>
  </property>
  <property fmtid="{D5CDD505-2E9C-101B-9397-08002B2CF9AE}" pid="4" name="_AuthorEmailDisplayName">
    <vt:lpwstr>Haynes, John D.</vt:lpwstr>
  </property>
  <property fmtid="{D5CDD505-2E9C-101B-9397-08002B2CF9AE}" pid="5" name="_EmailSubject">
    <vt:lpwstr>Request from National 9-1-1 Education Coalition</vt:lpwstr>
  </property>
  <property fmtid="{D5CDD505-2E9C-101B-9397-08002B2CF9AE}" pid="6" name="_NewReviewCycle">
    <vt:lpwstr/>
  </property>
</Properties>
</file>