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OUTLINE FOR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&amp; 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GRADE PROGR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What is a 9-1-1 operator?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What does a 9-1-1 operator do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B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Three people that 9-1-1 can send for help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lice officers, firefighters and emergency medical responders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ovide examples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Hang-ups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Explain ANI/ALI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Stay on the phone- what happens when you hang up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Four W’s.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Where- House number, street, township, cross-streets, phone #.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**Be sure to explain why we ask for phone # with where.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What- What is the emergency?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When- When did the emergency occur?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Who- Who are you, what is your name &amp; address?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escriptions using your five sens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ands on pract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Divide the class into groups for activities.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rovide each group with pictures of an incident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ick one member to describe the incident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ick two members to present the incident to the entire class in call form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nclus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Quiz students on materials covered. 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Review handouts. 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Question and answer session (time permitting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als needed:  Pictures of incidents and forms to write information on.  Pencils or p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Giveaways- Chester Gets Lost coloring books, phone stickers, fun stickers and brochur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2:30:00Z</dcterms:created>
  <dc:creator>Randy A. Roberts</dc:creator>
  <dc:description/>
  <dc:language>en-US</dc:language>
  <cp:lastModifiedBy>cconnolly</cp:lastModifiedBy>
  <dcterms:modified xsi:type="dcterms:W3CDTF">2001-05-04T14:02:00Z</dcterms:modified>
  <cp:revision>2</cp:revision>
  <dc:subject/>
  <dc:title>OUTLINE FOR 2ND &amp; 3RD GRAD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3746390</vt:r8>
  </property>
  <property fmtid="{D5CDD505-2E9C-101B-9397-08002B2CF9AE}" pid="3" name="_AuthorEmail">
    <vt:lpwstr>jhaynes@chesco.org</vt:lpwstr>
  </property>
  <property fmtid="{D5CDD505-2E9C-101B-9397-08002B2CF9AE}" pid="4" name="_AuthorEmailDisplayName">
    <vt:lpwstr>Haynes, John D.</vt:lpwstr>
  </property>
  <property fmtid="{D5CDD505-2E9C-101B-9397-08002B2CF9AE}" pid="5" name="_EmailSubject">
    <vt:lpwstr>Request from National 9-1-1 Education Coalition</vt:lpwstr>
  </property>
  <property fmtid="{D5CDD505-2E9C-101B-9397-08002B2CF9AE}" pid="6" name="_NewReviewCycle">
    <vt:lpwstr/>
  </property>
</Properties>
</file>