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OUTLINE FOR 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THROUGH 8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GRADE PROGRAM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8"/>
        </w:numPr>
        <w:rPr>
          <w:b/>
          <w:b/>
        </w:rPr>
      </w:pPr>
      <w:r>
        <w:rPr>
          <w:b/>
        </w:rPr>
        <w:t>Introd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ersonal Introduction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Job Description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ystem Circle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Caller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Call taker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Dispatcher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Respond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Bo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Where?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Street address, Township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Business name/address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Nearest intersection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Phone #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What?  (nature of the emergency)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When?  (when did the emergency happen)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Who?  (who is involved in the emergency)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Hysterical –vs- Calm Callers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Mock tape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Descriptions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Vehicle.  (CYMBALS)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Subject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Placards &amp; Hazmats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Hazmat book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lacard example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Hang-up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Conclusion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Review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Quiz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Questions &amp; answers, time permitting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1:53:00Z</dcterms:created>
  <dc:creator>Randy A. Roberts</dc:creator>
  <dc:description/>
  <dc:language>en-US</dc:language>
  <cp:lastModifiedBy>cconnolly</cp:lastModifiedBy>
  <cp:lastPrinted>2001-05-04T10:29:00Z</cp:lastPrinted>
  <dcterms:modified xsi:type="dcterms:W3CDTF">2001-05-04T14:31:00Z</dcterms:modified>
  <cp:revision>2</cp:revision>
  <dc:subject/>
  <dc:title>OUTLINE FOR 4TH THROUGH 8TH GRADE PROGRA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5467940</vt:r8>
  </property>
  <property fmtid="{D5CDD505-2E9C-101B-9397-08002B2CF9AE}" pid="3" name="_AuthorEmail">
    <vt:lpwstr>jhaynes@chesco.org</vt:lpwstr>
  </property>
  <property fmtid="{D5CDD505-2E9C-101B-9397-08002B2CF9AE}" pid="4" name="_AuthorEmailDisplayName">
    <vt:lpwstr>Haynes, John D.</vt:lpwstr>
  </property>
  <property fmtid="{D5CDD505-2E9C-101B-9397-08002B2CF9AE}" pid="5" name="_EmailSubject">
    <vt:lpwstr>Request from National 9-1-1 Education Coalition</vt:lpwstr>
  </property>
  <property fmtid="{D5CDD505-2E9C-101B-9397-08002B2CF9AE}" pid="6" name="_NewReviewCycle">
    <vt:lpwstr/>
  </property>
</Properties>
</file>